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Born to Roam … But Tethered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blem 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Hobby, a horse, is tied to a post in a grassy meadow.  A rope runs from Hobby's halter to a ring on the post.  The ring rotates freely around the post as Hobby moves.  The rope is 20 metres long. 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ketch the shape of the piece of meadow over which Hobby’s muzzle can move/graze.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>
          <w:rFonts w:cs="Arial" w:ascii="Arial" w:hAnsi="Arial"/>
          <w:color w:val="000000"/>
          <w:sz w:val="20"/>
        </w:rPr>
        <w:t>About what is the area measure (in m</w:t>
      </w:r>
      <w:r>
        <w:rPr>
          <w:rFonts w:cs="Arial" w:ascii="Arial" w:hAnsi="Arial"/>
          <w:color w:val="000000"/>
          <w:sz w:val="20"/>
          <w:vertAlign w:val="superscript"/>
        </w:rPr>
        <w:t>2</w:t>
      </w:r>
      <w:r>
        <w:rPr>
          <w:rFonts w:cs="Arial" w:ascii="Arial" w:hAnsi="Arial"/>
          <w:color w:val="000000"/>
          <w:sz w:val="20"/>
        </w:rPr>
        <w:t xml:space="preserve">) of the piece of meadow over which Hobby can graze?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bout what is the length (in m) of the perimeter of the piece of meadow over which Hobby can graze?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blem 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hydeaux, a watchdog, is on a 15-foot chain.  One end of the chain is attached to her collar; the other end is attached to a steel peg located at an (outside) corner of a rectangular chicken coop.  The chicken coop is located in a large, open field; it measures 20 feet by 12 feet.  The situation is pictured below.</w:t>
      </w:r>
    </w:p>
    <w:p>
      <w:pPr>
        <w:pStyle w:val="Normal"/>
        <w:ind w:left="14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3162300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ketch the shape of the piece of field over which Phydeaux can roam in defending the chicken coop against intruders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>
          <w:rFonts w:cs="Arial" w:ascii="Arial" w:hAnsi="Arial"/>
          <w:color w:val="000000"/>
          <w:sz w:val="20"/>
        </w:rPr>
        <w:t>About what is the area measure (in ft</w:t>
      </w:r>
      <w:r>
        <w:rPr>
          <w:rFonts w:cs="Arial" w:ascii="Arial" w:hAnsi="Arial"/>
          <w:color w:val="000000"/>
          <w:sz w:val="20"/>
          <w:vertAlign w:val="superscript"/>
        </w:rPr>
        <w:t>2</w:t>
      </w:r>
      <w:r>
        <w:rPr>
          <w:rFonts w:cs="Arial" w:ascii="Arial" w:hAnsi="Arial"/>
          <w:color w:val="000000"/>
          <w:sz w:val="20"/>
        </w:rPr>
        <w:t xml:space="preserve">) of the territory that Phydeaux can defend?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bout what is the length (in ft) of the perimeter of that territory?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blem 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urham, a bull, is tethered by to two steel poles are 30 feet apart in an open field.  Each pole is buried deep in the ground; only a 3-inch segment peeks above ground.  That 3-inch segment is topped with a metal ring that rotates freely as Durham moves.  The ends of a 50-foot rope are tied to the two rings; the rope passes though a ring in Durham's nose. 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ketch the shape of the largest piece of field over which Durham's nose can move as he strolls about.  (NOTE:  The largest shape assumes that rope doesn’t get tangled around the poles.)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rFonts w:cs="Arial" w:ascii="Arial" w:hAnsi="Arial"/>
          <w:color w:val="000000"/>
          <w:sz w:val="20"/>
        </w:rPr>
        <w:t>About what is the area measure (in ft</w:t>
      </w:r>
      <w:r>
        <w:rPr>
          <w:rFonts w:cs="Arial" w:ascii="Arial" w:hAnsi="Arial"/>
          <w:color w:val="000000"/>
          <w:sz w:val="20"/>
          <w:vertAlign w:val="superscript"/>
        </w:rPr>
        <w:t>2</w:t>
      </w:r>
      <w:r>
        <w:rPr>
          <w:rFonts w:cs="Arial" w:ascii="Arial" w:hAnsi="Arial"/>
          <w:color w:val="000000"/>
          <w:sz w:val="20"/>
        </w:rPr>
        <w:t>) of that shape?</w:t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72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2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Board to Roam … But Tethered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21:56:00Z</dcterms:created>
  <dc:creator>Robert Kansky</dc:creator>
  <dc:description/>
  <dc:language>en-US</dc:language>
  <cp:lastModifiedBy>Robert Kansky</cp:lastModifiedBy>
  <cp:lastPrinted>2004-05-02T15:56:00Z</cp:lastPrinted>
  <dcterms:modified xsi:type="dcterms:W3CDTF">2004-05-02T21:57:00Z</dcterms:modified>
  <cp:revision>3</cp:revision>
  <dc:subject/>
  <dc:title>Locus of Points:  Comments by Kansky</dc:title>
</cp:coreProperties>
</file>